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2.09.2015    № 3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тыс.руб.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 9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 счет средств местн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за счет средств краевого бюджета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1 048,8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086"/>
        <w:gridCol w:w="277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тыс.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МАУ «Культура плюс» на выполнение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724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я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вание для обеспечения поэтапного повышения уровня средней заработной платы работников учреж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 913,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04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4-29T09:35:00Z</cp:lastPrinted>
  <dcterms:modified xsi:type="dcterms:W3CDTF">2015-11-30T08:23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